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5835" cy="914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920" cy="9144000"/>
                          <a:chOff x="0" y="0"/>
                          <a:chExt cx="7315920" cy="914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315200" cy="9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7280" y="0"/>
                            <a:ext cx="3762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 NAM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400" y="457200"/>
                            <a:ext cx="2413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FAVO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F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1371600"/>
                            <a:ext cx="2514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FAVO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SCHOOL SUBJE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3200400"/>
                            <a:ext cx="2514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FAVO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TV SH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2413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FAVO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DESSERT OR TRE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5029200"/>
                            <a:ext cx="2514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FAVO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SPORT 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ACTIVE THING TO 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0"/>
                            <a:ext cx="2413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FAVO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BOOK OR MAGAZ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8640" y="5943600"/>
                            <a:ext cx="2413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FAVO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S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6858000"/>
                            <a:ext cx="2514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HE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0"/>
                            <a:ext cx="2413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PRIZ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POS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8640" y="7772400"/>
                            <a:ext cx="2413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FU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DREA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8640" y="2286000"/>
                            <a:ext cx="2413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FAVO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G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8640" y="4114800"/>
                            <a:ext cx="2413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Y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FAVO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THING TO 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6.05pt;height:720pt" coordorigin="0,0" coordsize="11521,14400">
                <v:rect id="shape_0" stroked="f" o:allowincell="f" style="position:absolute;left:1;top:0;width:11519;height:14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3;top:0;width:59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 NAME 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9;top:720;width:38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FAVOR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FO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1;top:2160;width:39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FAVOR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SCHOOL SUBJEC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1;top:5040;width:39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FAVOR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TV SH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480;width:38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FAVOR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DESSERT OR TRE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1;top:7920;width:39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FAVOR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SPORT 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ACTIVE THING TO 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360;width:38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FAVOR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BOOK OR MAGAZ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7;top:9360;width:38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FAVOR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SO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1;top:10800;width:39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HE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240;width:38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PRIZ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POSSES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7;top:12240;width:38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FUTU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DREA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7;top:3600;width:38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FAVOR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G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7;top:6480;width:38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Y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FAVOR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THING TO 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661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760" cy="3542760"/>
                          <a:chOff x="0" y="0"/>
                          <a:chExt cx="5936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6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45pt;height:278.95pt" coordorigin="0,0" coordsize="9349,5579">
                <v:rect id="shape_0" stroked="f" o:allowincell="f" style="position:absolute;left:0;top:0;width:934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</wp:posOffset>
                </wp:positionH>
                <wp:positionV relativeFrom="paragraph">
                  <wp:posOffset>2286635</wp:posOffset>
                </wp:positionV>
                <wp:extent cx="2422525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VO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5pt;height:72.7pt;mso-wrap-distance-left:9.05pt;mso-wrap-distance-right:9.05pt;mso-wrap-distance-top:0pt;mso-wrap-distance-bottom:0pt;margin-top:180.05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VORI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ragraph">
                  <wp:posOffset>457835</wp:posOffset>
                </wp:positionV>
                <wp:extent cx="2422525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VO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V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5pt;height:72.7pt;mso-wrap-distance-left:9.05pt;mso-wrap-distance-right:9.05pt;mso-wrap-distance-top:0pt;mso-wrap-distance-bottom:0pt;margin-top:36.05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VORI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53:00Z</dcterms:created>
  <dc:creator>woodsb</dc:creator>
  <dc:description/>
  <cp:keywords/>
  <dc:language>en-US</dc:language>
  <cp:lastModifiedBy>woodsb</cp:lastModifiedBy>
  <dcterms:modified xsi:type="dcterms:W3CDTF">2008-09-24T19:16:00Z</dcterms:modified>
  <cp:revision>1</cp:revision>
  <dc:subject/>
  <dc:title>  </dc:title>
</cp:coreProperties>
</file>